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drsňující mikrokoberec na sil. II/213 Hrzín - Křižovatka“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4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6:43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4-08-02T06:51:00Z</dcterms:modified>
  <cp:revision>6</cp:revision>
  <dc:subject/>
  <dc:title>Krajská správa a údržba silnic Karlovarského kraje</dc:title>
</cp:coreProperties>
</file>